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14.11.2025</w:t>
      </w:r>
      <w:bookmarkStart w:id="0" w:name="_GoBack"/>
      <w:bookmarkEnd w:id="0"/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 ( в части погашения задолженности прошлых лет по отдельным видам налогов, а также в части погашения задолженности по отмененным налогам и сборам ) бюджета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год</w:t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tbl>
      <w:tblPr>
        <w:tblStyle w:val="a3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3461"/>
        <w:gridCol w:w="5236"/>
      </w:tblGrid>
      <w:tr>
        <w:trPr/>
        <w:tc>
          <w:tcPr>
            <w:tcW w:w="544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именование доход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дминистратора доходов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оходов местного бюджет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0000 00 0000 0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00 0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логи на имуще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53 1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720" w:right="720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6f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f14e5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f14e5c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81d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598EC5-AC7A-46D6-AA40-5691BED359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  <Pages>1</Pages>
  <Words>201</Words>
  <Characters>1151</Characters>
  <CharactersWithSpaces>1350</CharactersWithSpaces>
  <Paragraphs>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42:00Z</dcterms:created>
  <dc:creator>1</dc:creator>
  <dc:description/>
  <dc:language>en-US</dc:language>
  <cp:lastModifiedBy>USER120</cp:lastModifiedBy>
  <cp:lastPrinted>2025-11-10T07:33:00Z</cp:lastPrinted>
  <dcterms:modified xsi:type="dcterms:W3CDTF">2025-11-10T08:00:00Z</dcterms:modified>
  <cp:revision>99</cp:revision>
  <dc:subject/>
  <dc:title>Приложение 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